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COMMON COUNCIL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Common Council meets on the 1st and 3rd Monday of each month at 6:3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4/4/2014</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5/19/2014</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Robert Shilts</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Franklin Heritage, Inc.</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736-6823</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franklinheritage@earthlink.net</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57 N Main St, Franklin 46131</w:t>
            </w:r>
          </w:p>
        </w:tc>
      </w:tr>
      <w:tr>
        <w:trPr>
          <w:trHeight w:val="374"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escribe Reques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To be able to present Preservation Week Award winners in front of City Council</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Would like the Mayor to participate in handing out the awards and photo taken with</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Award winners</w:t>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List Supporting Documentation Provide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These awards have been handed out annually since 1985 to recognize &amp; rewar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home owners &amp; businesses historic restoration and preservation</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Who will present the request?</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Name: </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Rob Shilts</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Same</w:t>
            </w:r>
          </w:p>
        </w:tc>
      </w:tr>
    </w:tbl>
    <w:p>
      <w:pPr>
        <w:pStyle w:val="Normal"/>
        <w:spacing w:before="120" w:after="0"/>
        <w:rPr>
          <w:rFonts w:ascii="Arial" w:hAnsi="Arial" w:cs="Arial"/>
          <w:b/>
          <w:b/>
        </w:rPr>
      </w:pPr>
      <w:r>
        <w:rPr>
          <w:rFonts w:cs="Arial" w:ascii="Arial" w:hAnsi="Arial"/>
          <w:b/>
        </w:rPr>
      </w:r>
    </w:p>
    <w:p>
      <w:pPr>
        <w:pStyle w:val="Normal"/>
        <w:spacing w:before="120" w:after="0"/>
        <w:rPr/>
      </w:pPr>
      <w:r>
        <w:rPr>
          <w:b/>
          <w:i/>
          <w:sz w:val="22"/>
          <w:szCs w:val="22"/>
        </w:rPr>
        <w:t>In order for an individual and/or agency to be considered for new business on the Common Council agenda, this reservation form and supporting documents must be received in the Mayor’s office no later than 4:00 p.m. on the Wednesday before the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7:13:00Z</dcterms:created>
  <dc:creator>Kathy Cragen</dc:creator>
  <dc:description/>
  <dc:language>en-US</dc:language>
  <cp:lastModifiedBy> </cp:lastModifiedBy>
  <cp:lastPrinted>2014-02-27T13:22:00Z</cp:lastPrinted>
  <dcterms:modified xsi:type="dcterms:W3CDTF">2014-04-04T1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